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PUNOMO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davalac akcionar fizičk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a glasanje na Redovnoj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5.06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, u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00 časova, u Beogradu-Zemunu, Batajnički put 23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Ime i prezim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(br.pasoša za strano fizičo lice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5.06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, od ukupno 313.046 akcija izdavaoca GALEB GTE AD Beograd, registrovanih u Centralnom registru depo i kliring hartija od vrednosti CFI: ESVUFR, ISIN: RSDZITE060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OVLAŠĆUJE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me i prezime ili poslovno ime i sedište opunomoćenog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_____________________________________________________________________________ 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dresa prebivališta/sedište društv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 u moje ime učestvuje u radu, kao i da u moje ime vrši pravo glasa za ______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, na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koja će biti održana da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5.06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zuzetno ovlašćenju iz prethodnog stava ovog punomoćja, nalažem punomoćniku da postupa po mojim instrukcijama prilikom vršenja prava glasa, odnosno da glasa po tačkama predloženog dnevnog reda na sledeći način: 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 xml:space="preserve">Usvajanje </w:t>
            </w:r>
            <w:r>
              <w:rPr>
                <w:sz w:val="20"/>
                <w:szCs w:val="20"/>
                <w:lang w:val="sr-Latn-RS"/>
              </w:rPr>
              <w:t>predloženog dnevnog re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godišnjeg izveštaja o poslovanju za 2024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Finansijskih izveštaja za 2024. god. sa izveštajem revizor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  <w:t>4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pokriću gubitk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  <w:t>5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 xml:space="preserve">Donošenje </w:t>
            </w:r>
            <w:r>
              <w:rPr>
                <w:sz w:val="20"/>
                <w:szCs w:val="20"/>
                <w:lang w:val="sr-Latn-RS"/>
              </w:rPr>
              <w:t>odluke o izboru ovlašćenog revizora za reviziju finansijskih izveštaja za 2025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none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Donošenje odluke o </w:t>
            </w:r>
            <w:r>
              <w:rPr>
                <w:color w:val="000000"/>
                <w:sz w:val="20"/>
                <w:szCs w:val="20"/>
                <w:lang w:val="sr-Latn-RS"/>
              </w:rPr>
              <w:t>imenovanju članova Odobra direkto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  <w:t>7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>Donošenje odluke o</w:t>
            </w:r>
            <w:r>
              <w:rPr>
                <w:sz w:val="20"/>
                <w:szCs w:val="20"/>
                <w:lang w:val="sr-Latn-RS"/>
              </w:rPr>
              <w:t xml:space="preserve"> usvajanju Izveštaja o naknadama direktora za 2024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vo punomoćje izdajem samo za sednicu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koja će biti održana da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5.06.20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um i mesto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Napomena: Ukoliko je davalac ovog punomoćja fizičko lice ono mora biti overeno u skladu sa zakonom kojim se uređuje overa potpis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shd w:fill="auto" w:val="clear"/>
      <w:lang w:val="sr-Latn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9:00Z</dcterms:created>
  <dc:creator>tamara.bozanic</dc:creator>
  <dc:description/>
  <dc:language>en-US</dc:language>
  <cp:lastModifiedBy>Gorana Jovanović</cp:lastModifiedBy>
  <dcterms:modified xsi:type="dcterms:W3CDTF">2025-05-21T08:04:39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4F156BC85143A28B84D33804BE00E8_12</vt:lpwstr>
  </property>
  <property fmtid="{D5CDD505-2E9C-101B-9397-08002B2CF9AE}" pid="3" name="KSOProductBuildVer">
    <vt:lpwstr>1033-12.2.0.21179</vt:lpwstr>
  </property>
</Properties>
</file>