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FORMULAR ZA GLASANJE U ODSUSTV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za akcionara fizičko lice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Za glasanje na Redovnoj sednici Skupštine akcionar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, sazvanoj z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2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6.202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godine, u  1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:00 časova, u Beogradu-Zemunu, Batajnički put 23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Ja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_________________________________________________________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Ime i prezime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z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esto i adresa prebivališ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JMBG (br.pasoša za strano fizičo lice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ao imalac prava na lično učestvovanje u radu Skupštine akcionar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po osnovu vlasništva nad __________ običnih akcija na dan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6.202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. godine, od ukupno 313.046 akcija izdavaoc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registrovanih u Centralnom registru depo i kliring hartija od vrednosti CFI: ESVUFR, ISIN: RSDZITE0607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 odsustvu glasam po tačkama predloženog dnevnog reda na sledeći način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edni broj Tačke dnevnog reda Instrukcija za glasanj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zaokružiti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tbl>
      <w:tblPr>
        <w:tblW w:w="94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12"/>
      </w:tblGrid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.br.</w:t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čke dnevnog reda</w:t>
            </w:r>
          </w:p>
        </w:tc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 xml:space="preserve">Usvajanje </w:t>
            </w:r>
            <w:r>
              <w:rPr>
                <w:sz w:val="20"/>
                <w:szCs w:val="20"/>
                <w:lang w:val="sr-Latn-RS"/>
              </w:rPr>
              <w:t>predloženog dnevnog red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  <w:lang w:val="sr-Latn-RS"/>
              </w:rPr>
              <w:t>Donošenje odluke o usvajanju godišnjeg izveštaja o poslovanju za 2024. god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  <w:lang w:val="sr-Latn-RS"/>
              </w:rPr>
              <w:t>Donošenje odluke o usvajanju Finansijskih izveštaja za 2024. god. sa izveštajem revizor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  <w:lang w:val="sr-Latn-RS"/>
              </w:rPr>
              <w:t>Donošenje odluke o pokriću gubitk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 xml:space="preserve">Donošenje </w:t>
            </w:r>
            <w:r>
              <w:rPr>
                <w:sz w:val="20"/>
                <w:szCs w:val="20"/>
                <w:lang w:val="sr-Latn-RS"/>
              </w:rPr>
              <w:t>odluke o izboru ovlašćenog revizora za reviziju finansijskih izveštaja za 2025. god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616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highlight w:val="none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Donošenje odluke o </w:t>
            </w:r>
            <w:r>
              <w:rPr>
                <w:color w:val="000000"/>
                <w:sz w:val="20"/>
                <w:szCs w:val="20"/>
                <w:lang w:val="sr-Latn-RS"/>
              </w:rPr>
              <w:t>imenovanju članova Odobra direktor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>Donošenje odluke o</w:t>
            </w:r>
            <w:r>
              <w:rPr>
                <w:sz w:val="20"/>
                <w:szCs w:val="20"/>
                <w:lang w:val="sr-Latn-RS"/>
              </w:rPr>
              <w:t xml:space="preserve"> usvajanju Izveštaja o naknadama direktora za 2024. god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atum i mesto 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apomena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cionari mogu da glasaju pisanim putem bez prisustva sednici, uz overu svog potpisa na formularu za glasanje u skladu sa zakonom kojim se uređuje overa potpis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(Zakon o overavanju potpisa, rukopisa i prepisa Sl.glasnik RS </w:t>
      </w:r>
      <w:r>
        <w:rPr>
          <w:rFonts w:cs="TimesNewRomanPSMT;Times New Roman" w:ascii="TimesNewRomanPSMT;Times New Roman" w:hAnsi="TimesNewRomanPSMT;Times New Roman"/>
          <w:bCs/>
          <w:sz w:val="20"/>
          <w:szCs w:val="20"/>
          <w:lang w:val="sr-Latn-RS"/>
        </w:rPr>
        <w:t>br.93/2014, 22/2015 i 87/2018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cionari su dužni da Formular za glasanje u odsustvu dostave Društvu najkasnije do početka sednice Skupštine akcionara, u zatvorenoj koverti adresiranoj na pravnu službu, na adresu sedišta Društva, sa naznakom “Izjašnjenje za Skupštinu-ne otvarati“, da bi se mogao smatrati punovažnim.</w:t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80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>
      <w:shd w:fill="auto" w:val="clear"/>
      <w:lang w:val="sr-Latn-RS" w:eastAsia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WenQuanYi Micro Hei;Malgun Gothic Semilight" w:cs="Lohit Hindi;Malgun Gothic Semi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algun Gothic Semilight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32:00Z</dcterms:created>
  <dc:creator>tamara.bozanic</dc:creator>
  <dc:description/>
  <dc:language>en-US</dc:language>
  <cp:lastModifiedBy>Gorana Jovanović</cp:lastModifiedBy>
  <dcterms:modified xsi:type="dcterms:W3CDTF">2025-05-21T07:42:49Z</dcterms:modified>
  <cp:revision>3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DD1D0FE12420795DBC23E87F8B0DC_12</vt:lpwstr>
  </property>
  <property fmtid="{D5CDD505-2E9C-101B-9397-08002B2CF9AE}" pid="3" name="KSOProductBuildVer">
    <vt:lpwstr>1033-12.2.0.21179</vt:lpwstr>
  </property>
</Properties>
</file>